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1734544484"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1227003290"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363647510"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1629513578"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1676020036"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530533544"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1218830341"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1749685049"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1104594381"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210875788"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1050353338"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643298947"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2079718780"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601728209"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65670896"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