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99110381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01909805"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03861378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16719592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