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76215225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4994664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8666722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0657759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809090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3565276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