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4056613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7243502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68430996"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86182736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8716403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68981540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8383895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9331781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90557471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63793495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76655586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6732260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7303498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2647923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9198152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