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270530229"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956475553"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403218206"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39804590"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