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752139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3980984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8107176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0568420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8316673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5072418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